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8  8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3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445135</wp:posOffset>
                      </wp:positionV>
                      <wp:extent cx="2527300" cy="132270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0" cy="132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0" h="2083">
                                    <a:moveTo>
                                      <a:pt x="0" y="1520"/>
                                    </a:moveTo>
                                    <a:cubicBezTo>
                                      <a:pt x="85" y="1499"/>
                                      <a:pt x="317" y="1479"/>
                                      <a:pt x="510" y="1393"/>
                                    </a:cubicBezTo>
                                    <a:cubicBezTo>
                                      <a:pt x="703" y="1307"/>
                                      <a:pt x="877" y="1063"/>
                                      <a:pt x="1162" y="1003"/>
                                    </a:cubicBezTo>
                                    <a:cubicBezTo>
                                      <a:pt x="1447" y="943"/>
                                      <a:pt x="1881" y="1179"/>
                                      <a:pt x="2220" y="1033"/>
                                    </a:cubicBezTo>
                                    <a:cubicBezTo>
                                      <a:pt x="2559" y="887"/>
                                      <a:pt x="2924" y="250"/>
                                      <a:pt x="3195" y="125"/>
                                    </a:cubicBezTo>
                                    <a:cubicBezTo>
                                      <a:pt x="3466" y="0"/>
                                      <a:pt x="3722" y="129"/>
                                      <a:pt x="3847" y="283"/>
                                    </a:cubicBezTo>
                                    <a:cubicBezTo>
                                      <a:pt x="3972" y="437"/>
                                      <a:pt x="3980" y="849"/>
                                      <a:pt x="3945" y="1048"/>
                                    </a:cubicBezTo>
                                    <a:cubicBezTo>
                                      <a:pt x="3910" y="1247"/>
                                      <a:pt x="3797" y="1353"/>
                                      <a:pt x="3637" y="1475"/>
                                    </a:cubicBezTo>
                                    <a:cubicBezTo>
                                      <a:pt x="3477" y="1597"/>
                                      <a:pt x="3139" y="1712"/>
                                      <a:pt x="2985" y="1783"/>
                                    </a:cubicBezTo>
                                    <a:cubicBezTo>
                                      <a:pt x="2831" y="1854"/>
                                      <a:pt x="2806" y="1853"/>
                                      <a:pt x="2715" y="1903"/>
                                    </a:cubicBezTo>
                                    <a:cubicBezTo>
                                      <a:pt x="2624" y="1953"/>
                                      <a:pt x="2495" y="2045"/>
                                      <a:pt x="2437" y="20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0,2083" path="m0,1520c85,1499,317,1479,510,1393c703,1307,877,1063,1162,1003c1447,943,1881,1179,2220,1033c2559,887,2924,250,3195,125c3466,0,3722,129,3847,283c3972,437,3980,849,3945,1048c3910,1247,3797,1353,3637,1475c3477,1597,3139,1712,2985,1783c2831,1854,2806,1853,2715,1903c2624,1953,2495,2045,2437,2083e" stroked="t" o:allowincell="t" style="position:absolute;margin-left:62.75pt;margin-top:35.05pt;width:198.95pt;height:10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934720</wp:posOffset>
                      </wp:positionV>
                      <wp:extent cx="2077085" cy="866140"/>
                      <wp:effectExtent l="5715" t="127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86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1364">
                                    <a:moveTo>
                                      <a:pt x="1552" y="1364"/>
                                    </a:moveTo>
                                    <a:cubicBezTo>
                                      <a:pt x="1608" y="1320"/>
                                      <a:pt x="1783" y="1176"/>
                                      <a:pt x="1890" y="1102"/>
                                    </a:cubicBezTo>
                                    <a:cubicBezTo>
                                      <a:pt x="1997" y="1028"/>
                                      <a:pt x="2074" y="988"/>
                                      <a:pt x="2197" y="922"/>
                                    </a:cubicBezTo>
                                    <a:cubicBezTo>
                                      <a:pt x="2320" y="856"/>
                                      <a:pt x="2494" y="765"/>
                                      <a:pt x="2625" y="704"/>
                                    </a:cubicBezTo>
                                    <a:cubicBezTo>
                                      <a:pt x="2756" y="643"/>
                                      <a:pt x="2884" y="609"/>
                                      <a:pt x="2985" y="554"/>
                                    </a:cubicBezTo>
                                    <a:cubicBezTo>
                                      <a:pt x="3086" y="499"/>
                                      <a:pt x="3193" y="443"/>
                                      <a:pt x="3232" y="374"/>
                                    </a:cubicBezTo>
                                    <a:cubicBezTo>
                                      <a:pt x="3271" y="305"/>
                                      <a:pt x="3257" y="203"/>
                                      <a:pt x="3217" y="142"/>
                                    </a:cubicBezTo>
                                    <a:cubicBezTo>
                                      <a:pt x="3177" y="81"/>
                                      <a:pt x="3079" y="14"/>
                                      <a:pt x="2992" y="7"/>
                                    </a:cubicBezTo>
                                    <a:cubicBezTo>
                                      <a:pt x="2905" y="0"/>
                                      <a:pt x="2861" y="17"/>
                                      <a:pt x="2692" y="97"/>
                                    </a:cubicBezTo>
                                    <a:cubicBezTo>
                                      <a:pt x="2523" y="177"/>
                                      <a:pt x="2257" y="426"/>
                                      <a:pt x="1980" y="487"/>
                                    </a:cubicBezTo>
                                    <a:cubicBezTo>
                                      <a:pt x="1703" y="548"/>
                                      <a:pt x="1292" y="414"/>
                                      <a:pt x="1027" y="464"/>
                                    </a:cubicBezTo>
                                    <a:cubicBezTo>
                                      <a:pt x="762" y="514"/>
                                      <a:pt x="561" y="716"/>
                                      <a:pt x="390" y="787"/>
                                    </a:cubicBezTo>
                                    <a:cubicBezTo>
                                      <a:pt x="219" y="858"/>
                                      <a:pt x="81" y="870"/>
                                      <a:pt x="0" y="8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1364" path="m1552,1364c1608,1320,1783,1176,1890,1102c1997,1028,2074,988,2197,922c2320,856,2494,765,2625,704c2756,643,2884,609,2985,554c3086,499,3193,443,3232,374c3271,305,3257,203,3217,142c3177,81,3079,14,2992,7c2905,0,2861,17,2692,97c2523,177,2257,426,1980,487c1703,548,1292,414,1027,464c762,514,561,716,390,787c219,858,81,870,0,892e" stroked="t" o:allowincell="t" style="position:absolute;margin-left:74pt;margin-top:73.6pt;width:163.5pt;height:6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356870</wp:posOffset>
                      </wp:positionV>
                      <wp:extent cx="1785620" cy="767715"/>
                      <wp:effectExtent l="5080" t="0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209">
                                    <a:moveTo>
                                      <a:pt x="2812" y="369"/>
                                    </a:moveTo>
                                    <a:cubicBezTo>
                                      <a:pt x="2756" y="425"/>
                                      <a:pt x="2577" y="636"/>
                                      <a:pt x="2475" y="707"/>
                                    </a:cubicBezTo>
                                    <a:cubicBezTo>
                                      <a:pt x="2373" y="778"/>
                                      <a:pt x="2283" y="803"/>
                                      <a:pt x="2197" y="797"/>
                                    </a:cubicBezTo>
                                    <a:cubicBezTo>
                                      <a:pt x="2111" y="791"/>
                                      <a:pt x="2073" y="784"/>
                                      <a:pt x="1957" y="669"/>
                                    </a:cubicBezTo>
                                    <a:cubicBezTo>
                                      <a:pt x="1841" y="554"/>
                                      <a:pt x="1646" y="213"/>
                                      <a:pt x="1500" y="107"/>
                                    </a:cubicBezTo>
                                    <a:cubicBezTo>
                                      <a:pt x="1354" y="1"/>
                                      <a:pt x="1189" y="0"/>
                                      <a:pt x="1080" y="32"/>
                                    </a:cubicBezTo>
                                    <a:cubicBezTo>
                                      <a:pt x="971" y="64"/>
                                      <a:pt x="904" y="136"/>
                                      <a:pt x="847" y="302"/>
                                    </a:cubicBezTo>
                                    <a:cubicBezTo>
                                      <a:pt x="790" y="468"/>
                                      <a:pt x="876" y="878"/>
                                      <a:pt x="735" y="1029"/>
                                    </a:cubicBezTo>
                                    <a:cubicBezTo>
                                      <a:pt x="594" y="1180"/>
                                      <a:pt x="153" y="1171"/>
                                      <a:pt x="0" y="12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209" path="m2812,369c2756,425,2577,636,2475,707c2373,778,2283,803,2197,797c2111,791,2073,784,1957,669c1841,554,1646,213,1500,107c1354,1,1189,0,1080,32c971,64,904,136,847,302c790,468,876,878,735,1029c594,1180,153,1171,0,1209e" stroked="t" o:allowincell="t" style="position:absolute;margin-left:46.25pt;margin-top:28.1pt;width:140.55pt;height:6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8640</wp:posOffset>
                      </wp:positionV>
                      <wp:extent cx="2419350" cy="819150"/>
                      <wp:effectExtent l="508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1290">
                                    <a:moveTo>
                                      <a:pt x="3810" y="0"/>
                                    </a:moveTo>
                                    <a:cubicBezTo>
                                      <a:pt x="3718" y="96"/>
                                      <a:pt x="3416" y="460"/>
                                      <a:pt x="3255" y="577"/>
                                    </a:cubicBezTo>
                                    <a:cubicBezTo>
                                      <a:pt x="3094" y="694"/>
                                      <a:pt x="2974" y="707"/>
                                      <a:pt x="2843" y="705"/>
                                    </a:cubicBezTo>
                                    <a:cubicBezTo>
                                      <a:pt x="2712" y="703"/>
                                      <a:pt x="2593" y="664"/>
                                      <a:pt x="2468" y="562"/>
                                    </a:cubicBezTo>
                                    <a:cubicBezTo>
                                      <a:pt x="2343" y="460"/>
                                      <a:pt x="2200" y="177"/>
                                      <a:pt x="2093" y="90"/>
                                    </a:cubicBezTo>
                                    <a:cubicBezTo>
                                      <a:pt x="1986" y="3"/>
                                      <a:pt x="1888" y="17"/>
                                      <a:pt x="1823" y="37"/>
                                    </a:cubicBezTo>
                                    <a:cubicBezTo>
                                      <a:pt x="1758" y="57"/>
                                      <a:pt x="1736" y="81"/>
                                      <a:pt x="1703" y="210"/>
                                    </a:cubicBezTo>
                                    <a:cubicBezTo>
                                      <a:pt x="1670" y="339"/>
                                      <a:pt x="1693" y="669"/>
                                      <a:pt x="1628" y="810"/>
                                    </a:cubicBezTo>
                                    <a:cubicBezTo>
                                      <a:pt x="1563" y="951"/>
                                      <a:pt x="1457" y="998"/>
                                      <a:pt x="1313" y="1057"/>
                                    </a:cubicBezTo>
                                    <a:cubicBezTo>
                                      <a:pt x="1169" y="1116"/>
                                      <a:pt x="939" y="1133"/>
                                      <a:pt x="765" y="1162"/>
                                    </a:cubicBezTo>
                                    <a:cubicBezTo>
                                      <a:pt x="591" y="1191"/>
                                      <a:pt x="397" y="1209"/>
                                      <a:pt x="270" y="1230"/>
                                    </a:cubicBezTo>
                                    <a:cubicBezTo>
                                      <a:pt x="143" y="1251"/>
                                      <a:pt x="56" y="1278"/>
                                      <a:pt x="0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1290" path="m3810,0c3718,96,3416,460,3255,577c3094,694,2974,707,2843,705c2712,703,2593,664,2468,562c2343,460,2200,177,2093,90c1986,3,1888,17,1823,37c1758,57,1736,81,1703,210c1670,339,1693,669,1628,810c1563,951,1457,998,1313,1057c1169,1116,939,1133,765,1162c591,1191,397,1209,270,1230c143,1251,56,1278,0,1290e" stroked="t" o:allowincell="t" style="position:absolute;margin-left:14.35pt;margin-top:43.2pt;width:190.45pt;height:6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1624965</wp:posOffset>
                      </wp:positionV>
                      <wp:extent cx="904875" cy="4572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720">
                                    <a:moveTo>
                                      <a:pt x="1425" y="0"/>
                                    </a:moveTo>
                                    <a:cubicBezTo>
                                      <a:pt x="1386" y="36"/>
                                      <a:pt x="1295" y="155"/>
                                      <a:pt x="1193" y="217"/>
                                    </a:cubicBezTo>
                                    <a:cubicBezTo>
                                      <a:pt x="1091" y="279"/>
                                      <a:pt x="957" y="320"/>
                                      <a:pt x="810" y="375"/>
                                    </a:cubicBezTo>
                                    <a:cubicBezTo>
                                      <a:pt x="663" y="430"/>
                                      <a:pt x="443" y="490"/>
                                      <a:pt x="308" y="547"/>
                                    </a:cubicBezTo>
                                    <a:cubicBezTo>
                                      <a:pt x="173" y="604"/>
                                      <a:pt x="64" y="684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720" path="m1425,0c1386,36,1295,155,1193,217c1091,279,957,320,810,375c663,430,443,490,308,547c173,604,64,684,0,720e" stroked="t" o:allowincell="t" style="position:absolute;margin-left:210.1pt;margin-top:127.95pt;width:71.2pt;height:3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1424940</wp:posOffset>
                      </wp:positionV>
                      <wp:extent cx="967105" cy="52832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52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832">
                                    <a:moveTo>
                                      <a:pt x="1523" y="0"/>
                                    </a:moveTo>
                                    <a:cubicBezTo>
                                      <a:pt x="1483" y="35"/>
                                      <a:pt x="1384" y="145"/>
                                      <a:pt x="1283" y="210"/>
                                    </a:cubicBezTo>
                                    <a:cubicBezTo>
                                      <a:pt x="1182" y="275"/>
                                      <a:pt x="1066" y="324"/>
                                      <a:pt x="915" y="390"/>
                                    </a:cubicBezTo>
                                    <a:cubicBezTo>
                                      <a:pt x="764" y="456"/>
                                      <a:pt x="527" y="533"/>
                                      <a:pt x="375" y="607"/>
                                    </a:cubicBezTo>
                                    <a:cubicBezTo>
                                      <a:pt x="223" y="681"/>
                                      <a:pt x="78" y="785"/>
                                      <a:pt x="0" y="8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832" path="m1523,0c1483,35,1384,145,1283,210c1182,275,1066,324,915,390c764,456,527,533,375,607c223,681,78,785,0,832e" stroked="t" o:allowincell="t" style="position:absolute;margin-left:195.85pt;margin-top:112.2pt;width:76.1pt;height:4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5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1348740</wp:posOffset>
                      </wp:positionV>
                      <wp:extent cx="951865" cy="428625"/>
                      <wp:effectExtent l="571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9" h="675">
                                    <a:moveTo>
                                      <a:pt x="885" y="675"/>
                                    </a:moveTo>
                                    <a:cubicBezTo>
                                      <a:pt x="920" y="648"/>
                                      <a:pt x="1000" y="578"/>
                                      <a:pt x="1095" y="510"/>
                                    </a:cubicBezTo>
                                    <a:cubicBezTo>
                                      <a:pt x="1190" y="442"/>
                                      <a:pt x="1411" y="348"/>
                                      <a:pt x="1455" y="270"/>
                                    </a:cubicBezTo>
                                    <a:cubicBezTo>
                                      <a:pt x="1499" y="192"/>
                                      <a:pt x="1456" y="84"/>
                                      <a:pt x="1357" y="45"/>
                                    </a:cubicBezTo>
                                    <a:cubicBezTo>
                                      <a:pt x="1258" y="6"/>
                                      <a:pt x="1032" y="0"/>
                                      <a:pt x="862" y="37"/>
                                    </a:cubicBezTo>
                                    <a:cubicBezTo>
                                      <a:pt x="692" y="74"/>
                                      <a:pt x="481" y="213"/>
                                      <a:pt x="337" y="270"/>
                                    </a:cubicBezTo>
                                    <a:cubicBezTo>
                                      <a:pt x="193" y="327"/>
                                      <a:pt x="70" y="359"/>
                                      <a:pt x="0" y="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9,675" path="m885,675c920,648,1000,578,1095,510c1190,442,1411,348,1455,270c1499,192,1456,84,1357,45c1258,6,1032,0,862,37c692,74,481,213,337,270c193,327,70,359,0,382e" stroked="t" o:allowincell="t" style="position:absolute;margin-left:83.75pt;margin-top:106.2pt;width:74.9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720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1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 мороз  ещё  ослабевал,  территория   области </w:t>
            </w:r>
            <w:r>
              <w:rPr>
                <w:color w:val="000000"/>
                <w:sz w:val="28"/>
                <w:szCs w:val="28"/>
              </w:rPr>
              <w:t>оказалась в поле пониженного атмосферного давления.  Однако  погода  для первой трети февраля по-прежнему оставалась  холодной, среднесуточная</w:t>
            </w:r>
            <w:r>
              <w:rPr>
                <w:sz w:val="28"/>
                <w:szCs w:val="28"/>
              </w:rPr>
              <w:t xml:space="preserve"> температура воздуха составила  -10-13ºС, что    на 3-4ºС ниже климатической нормы.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 дневные часы отмечался  мороз -8-12ºС, сегодня ночью минимальные термометры  показывали -13-17ºС.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зоне малоактивного атмосферного фронта, ориентированного вдоль территории области, существенных осадков не отмечалось.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ысота снежного покрова не изменилась и сегодня утром на метеоплощадках области его высота колебалась от 14-18 см по западу области до 27-34 см по востоку. 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10"/>
              <w:ind w:firstLine="53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уровень воды продолжал падать на 1-16 см в сутки</w:t>
            </w:r>
            <w:r>
              <w:rPr>
                <w:color w:val="000000"/>
                <w:sz w:val="28"/>
                <w:szCs w:val="28"/>
              </w:rPr>
              <w:t xml:space="preserve">. На </w:t>
            </w:r>
            <w:r>
              <w:rPr>
                <w:sz w:val="28"/>
                <w:szCs w:val="28"/>
              </w:rPr>
              <w:t xml:space="preserve">Западной Двине по течению ниже Полоцка сохранялись отдельные участки с открытой водной поверхностью. 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8746247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3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sz w:val="28"/>
                <w:szCs w:val="28"/>
              </w:rPr>
              <w:t xml:space="preserve">: Ночью </w:t>
            </w:r>
            <w:r>
              <w:rPr>
                <w:i/>
                <w:sz w:val="28"/>
                <w:szCs w:val="28"/>
              </w:rPr>
              <w:t>9  февраля</w:t>
            </w:r>
            <w:r>
              <w:rPr>
                <w:sz w:val="28"/>
                <w:szCs w:val="28"/>
              </w:rPr>
              <w:t xml:space="preserve"> местами по востоку области  температура воздуха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зится до -25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10-11 февраля</w:t>
            </w:r>
            <w:r>
              <w:rPr>
                <w:sz w:val="28"/>
                <w:szCs w:val="28"/>
              </w:rPr>
              <w:t xml:space="preserve">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отдельных районах до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влиянием гребня антициклон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–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2 -24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5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3ºС</w:t>
            </w:r>
            <w:r>
              <w:rPr>
                <w:sz w:val="28"/>
                <w:szCs w:val="28"/>
              </w:rPr>
              <w:t>,                 по востоку местами до</w:t>
            </w:r>
            <w:r>
              <w:rPr>
                <w:color w:val="0000FF"/>
                <w:sz w:val="28"/>
                <w:szCs w:val="28"/>
              </w:rPr>
              <w:t xml:space="preserve"> -25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преимущественно без осадков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преимущественно без осадков, лишь по востоку местами небольшой снег, в отдельных районах туман, изморозь, на дорогах местами гололедица</w:t>
            </w:r>
          </w:p>
        </w:tc>
      </w:tr>
      <w:tr>
        <w:trPr>
          <w:trHeight w:val="60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северо-восточный, север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еустойчивый слабый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иление мороза: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30ºС</w:t>
            </w:r>
            <w:r>
              <w:rPr>
                <w:sz w:val="28"/>
                <w:szCs w:val="28"/>
              </w:rPr>
              <w:t xml:space="preserve">, местами                          </w:t>
            </w:r>
            <w:r>
              <w:rPr>
                <w:color w:val="0000FF"/>
                <w:sz w:val="28"/>
                <w:szCs w:val="28"/>
              </w:rPr>
              <w:t>-22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3 -2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1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ООПГМИ</dc:creator>
  <dc:description/>
  <cp:keywords/>
  <dc:language>en-US</dc:language>
  <cp:lastModifiedBy>Admin</cp:lastModifiedBy>
  <cp:lastPrinted>2012-02-08T12:16:00Z</cp:lastPrinted>
  <dcterms:modified xsi:type="dcterms:W3CDTF">2012-02-08T12:25:00Z</dcterms:modified>
  <cp:revision>2</cp:revision>
  <dc:subject/>
  <dc:title> </dc:title>
</cp:coreProperties>
</file>